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ables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Randy Sargent (rsargent@media.mit.edu)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d Tuesday, August 2, 199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describes how to interface your RS-232 devic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RJ-11 serial standard.  The MIT RJ-11 serial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f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Imachinations brand computer boards and robot contro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IT 6.270 robot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IT Miniboard (versions 1.5 and 2.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"Rug Warrior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from "Mobile Robots: Inspiration to Implementation"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Joe Jones and Anita Flyn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people will want to start with the commonly available DB-25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B-9 to RJ-11 converters (generally available from DigiKey or Jameco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buy one that fits your computer, the rest of the guid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 you how to connect its internals to match the MIT RJ-11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 WARNING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brand phone adapters use different color schemes!! 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paragraph to find out which type of phone adapter you h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pending on which kind you have, you may need to swap "Yellow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Black" in the following instruct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hone adapters have 4 wires, some have 6.  For those that have 6,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 the outside two (the blue and the white).  You can cut them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adapter should have red and green wires in the middle, and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ellow wires towards outside of these two.  But different adap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p the order of the red/green and black/yellow pai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ck up the phone plug portion of the phone adapter you need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.  Orient it so that the individual colored wires are 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towards you, and so that they are coming from the lower half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see that the black wire is on the left and the yellow w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n the right.  IF THIS IS NOT THE CASE (it isn't for some bran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ers), PLEASE REVERSE BLACK AND YELLOW I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to make a phone cable, be sure to wire your phone c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e phone company does, which means ALL WIRES ARE SWAPPED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ypically a ridge on one of the flat faces of the cable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the ridge in the same direction with respect to each plug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es will get swa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station 5000 has two IBM-standard male DB-25's coming ou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of the box (/dev/tty00 and /dev/tty0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BM PC or compatible may have either a male DB-25 or a male DB-9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ing out the back.  (A female DB-25 is typically a parallel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, while a female DB-9 is typically for an old EGA-style monit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asiest way to connect a Macintosh is to first buy a MiniDIN-8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B25 adapter.  The macintosh "Modem Cable"s has a DB25 that works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a IBM-compatable DB25, and should be wired the same.  Macintosh</w:t>
      </w:r>
    </w:p>
    <w:p>
      <w:pPr>
        <w:pStyle w:val="PreformattedText"/>
        <w:bidi w:val="0"/>
        <w:spacing w:before="0" w:after="0"/>
        <w:jc w:val="left"/>
        <w:rPr/>
      </w:pPr>
      <w:r>
        <w:rPr/>
        <w:t>"Printer Cable"s have pins 2 and 3 swapped.  (Often, Mac MiniDIN-8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B25's aren't labeled, so you won't know which you have. 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ment, or try adding a null modem adapter to make yours wor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how to wire up a phone adapter for eith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e to female DB25 adapter (IBM and compatibles, Macintosh "Modem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ECstation 5000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ellow:     pin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ack:      pin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d+Green:  pin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e to female DB9 adapter (IBM and compatible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ack:      pin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ellow:     pin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d+Green:  pin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e to female DB25 adapter (Macintosh "Printer" cable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ack:      pin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ellow:     pin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d+Green:  Pin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RCstation 1 has two female DB-25's coming out of the back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 (/dev/ttya and /dev/ttyb).  Here's how to wire up a phone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e to male DB25 adapter (SPARCstation 1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ellow:     pin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ack:      pin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d+Green:  pin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SPARCstations have only one female DB-25 for serial, labe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"A/B".  The above pinout will let you hook up to port "A" (/dev/tty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B uses a disjoint set of pins on the same DB-25, so you'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want to make some sort of custom Y-adapter to get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ports at the same time.  (This document doesn't currently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ins of this DB-25 used for port "B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Xstation 2000 has a male DB-9 coming out the back (/dev/ttys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non-standard pinout -- most DB-9 serial hardware you'll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the IBM-PC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how to wire up a phone adapter for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e to female DB9 adapter (VAXstation 2000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ellow:     pin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ack:      pin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d+Green:  pin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Xstation 3100 has two sort-of phone-like connectors coming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(arrows icon: /dev/ttys0 and printer icon: /dev/ttys1.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hena, /dev/ttys0 doesn't seem to be usable).  The connector 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the phone connector that are used on the robots,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springy tab is offset.  When you find the right m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or, you'll need to make a phone cable.  Because the VAX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site pinout of our RJ11 standard, you'll need to make the c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wires STRAIGHT THROUGH; the colors should not swap si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ike the normal phone cables used elsewhere.  But don't worry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't confuse a VAX cable with a normal cable because the special VA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or can't be plugged in to standard RJ11 ja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station 3100 has two sort-of phone-like connectors coming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(arrows icon: /dev/tty00 and printer icon: /dev/tty01)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Xstation 3100 above for how to wire up to these conne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